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исциплин по образовате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менением Дистанционной образовательной программы (ДО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торой семестр 2019-2020 год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1 курса на базе ВО (русское отдел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lang w:val="kk-KZ"/>
        </w:rPr>
        <w:t>«КОРПОРАТИВНЫЕ ФИНАНС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311"/>
        <w:gridCol w:w="709"/>
        <w:gridCol w:w="708"/>
        <w:gridCol w:w="2551"/>
        <w:gridCol w:w="297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креди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ес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О преподав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. поч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рынки и посред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Бахытұлы 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mustek55@mail.ru</w:t>
              </w:r>
            </w:hyperlink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айнулла 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Zhuldiz0203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5BD1"/>
                  <w:sz w:val="25"/>
                  <w:szCs w:val="25"/>
                  <w:shd w:fill="FFFFFF" w:val="clear"/>
                </w:rPr>
                <w:t>@mail.ru</w:t>
              </w:r>
            </w:hyperlink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Исламские финан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апарова Г.Т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  <w:lang w:val="en-US"/>
              </w:rPr>
              <w:t>gulnara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_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  <w:lang w:val="en-US"/>
              </w:rPr>
              <w:t>sto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  <w:lang w:val="en-US"/>
              </w:rPr>
              <w:t>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Управление деятельностью финанс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хытұлы Е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mustek55@mail.ru</w:t>
              </w:r>
            </w:hyperlink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Сейсенбаева А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Sam_1985@inbox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орпоративные финан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Имразиева М.Я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imya0907@mail.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исциплин по образовате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менением Дистанционной образовательной программы (ДО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торой семестр 2019-2020 года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1 курса на базе ВО (казахское отдел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lang w:val="kk-KZ"/>
        </w:rPr>
        <w:t>«КОРПОРАТИВНЫЕ ФИНАНС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311"/>
        <w:gridCol w:w="709"/>
        <w:gridCol w:w="708"/>
        <w:gridCol w:w="2551"/>
        <w:gridCol w:w="311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креди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ес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О преподав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. поч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Қаржы нарығы және делдалд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Гумар Н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gumnaz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Қаржылық талд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Телагусова Э.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5BD1"/>
                  <w:shd w:fill="FFFFFF" w:val="clear"/>
                </w:rPr>
                <w:t>eostudent@mail.ru</w:t>
              </w:r>
            </w:hyperlink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лам қаржы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Жанибекова Г.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gaukhar-k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Қаржы жүйесінің қызметін басқа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Бахытұлы 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mustek55@mail.ru</w:t>
              </w:r>
            </w:hyperlink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Сейсенбаева А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kk-KZ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Sam_1985@inbox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оративтік қарж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Гумар Н.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gumnaz@mail.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0" w:right="5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stek55@mail.ru" TargetMode="External"/><Relationship Id="rId3" Type="http://schemas.openxmlformats.org/officeDocument/2006/relationships/hyperlink" Target="https://e.mail.ru/compose?To=eostudent@mail.ru" TargetMode="External"/><Relationship Id="rId4" Type="http://schemas.openxmlformats.org/officeDocument/2006/relationships/hyperlink" Target="mailto:mustek55@mail.ru" TargetMode="External"/><Relationship Id="rId5" Type="http://schemas.openxmlformats.org/officeDocument/2006/relationships/hyperlink" Target="https://e.mail.ru/compose?To=eostudent@mail.ru" TargetMode="External"/><Relationship Id="rId6" Type="http://schemas.openxmlformats.org/officeDocument/2006/relationships/hyperlink" Target="mailto:mustek55@mail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28:00Z</dcterms:created>
  <dc:creator>юзер</dc:creator>
  <dc:description/>
  <dc:language>en-US</dc:language>
  <cp:lastModifiedBy>юзер</cp:lastModifiedBy>
  <dcterms:modified xsi:type="dcterms:W3CDTF">2020-02-03T05:32:00Z</dcterms:modified>
  <cp:revision>1</cp:revision>
  <dc:subject/>
  <dc:title/>
</cp:coreProperties>
</file>